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50472609"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2000749400"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549143109"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